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проспекту Праці, 8-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79', 120, 123, 124, 125, 134 Земельного  кодексу  України від 25.10.2001 № 2768-ІІ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                   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, розглянувши заяву гр. Паскаль В.А. від 10.09.2025 щодо передачі в користування на умовах оренди земельної ділянки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проспекту Праці, 8-ж, міська рада</w:t>
      </w:r>
    </w:p>
    <w:p>
      <w:pPr>
        <w:pStyle w:val="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</w:rPr>
      </w:pPr>
      <w:r>
        <w:rPr>
          <w:bCs/>
          <w:sz w:val="28"/>
          <w:szCs w:val="28"/>
        </w:rPr>
        <w:t>В И Р І Ш И Л А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и фізичній особі Паскаль Вікторія Андріївна, за умови виконання пункту 2. цього рішення, в користування на умовах оренди, строком на 10 років земельну ділянку площею 0,0106 га для обслуговування нежитлової будівлі, закусочної (цільове призначення землі 03.07 - для будівництва та обслуговування будівель торгівлі) по проспекту Праці, 8-ж, м. Первомайськ, Миколаївська область (кадастровий номер земельної ділянки 4810400000:08:009:0009), на якій розташований об’єкт нерухомого майна (витяг з Державного реєстру речових прав на нерухоме майно від 25.02.2009, номер запису: 569 в книзі: 3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Фізичній особі Паскаль Вікторія Андр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 Використовувати земельну ділянку за цільовим призначенням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в користування на умовах оренди земельної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ілянки по проспекту Праці, 8-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 с отступом1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11:54:00Z</cp:lastPrinted>
  <dcterms:modified xsi:type="dcterms:W3CDTF">2025-09-29T13:12:00Z</dcterms:modified>
  <cp:revision>925</cp:revision>
  <dc:subject/>
  <dc:title/>
</cp:coreProperties>
</file>